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 бюджете сельского поселения Сторожевско-Хуторской сельсовет Усманского муниципального района Липецкой области Российской Федерации на 2021 год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 на плановый период 2022и 2023год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характеристики бюджета сельского поселения </w:t>
      </w:r>
      <w:r>
        <w:rPr>
          <w:rFonts w:cs="Times New Roman" w:ascii="Times New Roman" w:hAnsi="Times New Roman"/>
          <w:b/>
          <w:sz w:val="32"/>
          <w:szCs w:val="32"/>
        </w:rPr>
        <w:t>Сторожевско-Хуторско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льсовет Усманского муниципального района Липецкой области Российской Федерации на 2021 год и на плановый период 2022 и 2023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сельского поселения Сторожевско-Хуторской сельсовет Усманского муниципального района Липецкой области Российской Федерации (далее – бюджет сельского поселения Сторожевско-Хуторской сельсовет) на 2021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бщий объем доходов бюджета сельского поселения Сторожевско-Хуторской сельсовет  в сумме 6 054 382,87  рублей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сельского поселения Сторожевско-Хуторской сельсовет в сумме  6 054 382,87 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сельского поселения Сторожевско-Хуторской сельсовет на 2022 год и на 2023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сельского поселения Сторожевско-Хуторской сельсовет на 2022 год в сумме 4 336 014,99 руб. и на 2023 год в сумме  3 872 187,64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сельского поселения Сторожевско-Хуторской сельсовет на 2022 год в сумме 3 636 014,99  руб., в том числе условно утвержденные расходы в сумме 107 000 ,00 руб., и на 2023 год в сумме 3 872 187,64  руб., в том числе условно утвержденные расходы в сумме 190 000,0 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фицит бюджета сельского поселения Сторожевско-Хуторской сельсовет Усманского муниципального района Липецкой области Российской Федерации  на 2022 год в сумме  700 000,00 руб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Утвердить источники финансирования дефицита бюджета сельского поселения Сторожевско-Хуторской сельсовет на 2021год и на плановый период 2022 и 2023 годов согласно приложению 1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2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ные администраторы доходов и источников финансирования дефицита бюджета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Сторожевско-Хутор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ельсовет</w:t>
      </w:r>
    </w:p>
    <w:p>
      <w:pPr>
        <w:pStyle w:val="Heading4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1. Утвердить перечень главных  администраторов доходов бюджета сельского поселения Сторожевско-Хуторск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сельсовет Усманского муниципального района Липецкой области Российской Федерации – органов местного самоуправления на 2021 и на плановый период 2022 и 2023 годов согласно приложению 2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. Утвердить перечень главных администраторов (администраторов) доходов бюджета  сельского поселения Сторожевско-Хуторской сельсовет – территориальных органов исполнительной власти на 2021 год  и на плановый период 2022  и 2023 годов   согласно приложению 3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3.Утвердить перечень главных администраторов  источников внутреннего финансирования дефицита бюджета сельского поселения Сторожевско-Хуторской сельсовет Усманского муниципального района Липецкой области Российской Федерации  на 2021 год и на плановый период 2022 и 2023 годов согласно приложению 4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Учесть в бюджете сельского поселения Сторожевско-Хуторской сельсовет поступление доходов на 2021 год согласно приложению 5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Учесть в бюджете сельского поселения Сторожевско-Хуторской сельсовет поступление доходов на плановый период 2022 и 2023 годов согласно приложению 6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3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ные ассигнования бюджета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Сторожевско-Хутор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ельсовет на 2021 год и на плановый период 2022 и 2023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распределение бюджетных ассигнований по разделам и подразделам классификации расходов бюджет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1 год согласно приложению 7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плановый период 2022 и 2023 годов согласно приложению 8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сельского поселения Сторожевско-Хуторской сельсов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1 год согласно приложению 9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плановый период 2022 и 2023 годов согласно приложению 10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дить распределение бюджетных ассигнований по разделам, подразделам, целевым статьям (муниципальным программам сельского поселения Сторожевско-Хуторской сельсовет и непрограммным направлениям деятельности), группам видов расходов классификации расходов бюджетов Российской Федерации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1 год согласно приложению 11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плановый период 2022 и 2023 годов согласно приложению 12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распределение бюджетных ассигнований по целевым статьям (муниципальным программам сельского поселения Сторожевско-Хуторской сельсовет и непрограммным направлениям деятельности), группам видов расходов, разделам, подразделам классификации расходов бюджетов Российской Федерации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на 2021 год согласно приложению 13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на плановый период 2022 и 2023 годов согласно приложению 14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объем бюджетных ассигнований Дорожного фонда сельского поселенияСторожевско-Хуторской сельсовет на 2021год в сумме 975 100,00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объем резервного фонда администрации сельского поселения Сторожевско-Хуторской сельсовет на 2021 год в сумме  1 000,00руб., на 2022год в сумме  1 000,00 руб. и на 2023  год в сумме   1 000,00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Утвердить объем безвозмездных поступлений в доходы бюджета сельского поселения на 2021 год в сумме  4 194 382,87  руб.,  на 2022 год в сумме 2 456 014,99 руб., на 2023 год в сумме   1 971 187,64 руб. 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. Утвердить объем межбюджетных трансфертов, предусмотренных к получению из других бюджетов бюджетной системы Российской Федера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1 год в сумме  4 125 582,87  руб. согласно приложению 15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2022 год в сумме 2 456 014,99 руб., на 2023год в сумме 1 971 187,64 руб. согласно приложению 16.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sz w:val="28"/>
        </w:rPr>
        <w:t>Статья 4</w:t>
      </w:r>
      <w:r>
        <w:rPr>
          <w:rFonts w:cs="Times New Roman" w:ascii="Times New Roman" w:hAnsi="Times New Roman"/>
          <w:b/>
          <w:bCs/>
          <w:sz w:val="28"/>
        </w:rPr>
        <w:t xml:space="preserve">. Муниципальные внутренние заимствования, муниципальный внутренний долг и предоставление муниципальных гарантий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Сторожевско-Хутор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сельсовет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 Установить верхний предел муниципального внутреннего долга сельского поселения Сторожевско-Хуторской сельсовет на 1 января 2022 года в сумме    700 000,00 руб., в том числе верхний предел долга по муниципальным гарантиям сельского поселения Сторожевско-Хуторской сельсовет в сумме 0,00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 Установить верхний предел муниципального внутреннего долга сельского поселения  Сторожевско-Хуторской сельсовет на 1 января 2023 года в сумме 0,00 руб., в том числе верхний предел долга по муниципальным гарантиям сельского поселения Сторожевско-Хуторской сельсовет в сумме 0,00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Установить верхний предел муниципального внутреннего долга сельского поселения Сторожевско-Хуторской сельсовет на 1 января 2024 года в сумме 0,00 руб., в том числе верхний предел долга по муниципальным гарантиям сельского поселения Сторожевско-Хуторской сельсовет в сумме 0,00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Утвердить программу муниципальных внутренних заимствований администрации сельского поселения Сторожевско-Хуторской сельсовет  на 2021 год и на плановый период 2022-2023 годов согласно приложения 17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5. </w:t>
      </w:r>
      <w:r>
        <w:rPr>
          <w:rFonts w:cs="Times New Roman" w:ascii="Times New Roman" w:hAnsi="Times New Roman"/>
          <w:b/>
          <w:bCs/>
          <w:sz w:val="28"/>
          <w:szCs w:val="28"/>
        </w:rPr>
        <w:t>Межбюджетные трансферты бюджету Усман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твердить объем межбюджетных трансфертов, подлежащие передаче бюджету Усманского муниципального района из бюджета сельского поселения  Сторожевско-Хуторской сельсовет на осуществлении части полномочий по решению вопросов местного значения в соответствии с заключенными соглашениями на 2021 год в сумме  45 800,00 руб. на 2022 год – 45 800,00руб., </w:t>
      </w:r>
      <w:r>
        <w:rPr>
          <w:rFonts w:eastAsia="Times New Roman"/>
          <w:sz w:val="28"/>
          <w:szCs w:val="28"/>
        </w:rPr>
        <w:t xml:space="preserve">согласно приложению 18. 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Times New Roman" w:cs="Times New Roman"/>
          <w:color w:val="0D0D0D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4"/>
          <w:lang w:eastAsia="ru-RU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D0D0D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4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6. </w:t>
      </w:r>
      <w:r>
        <w:rPr>
          <w:rFonts w:cs="Times New Roman" w:ascii="Times New Roman" w:hAnsi="Times New Roman"/>
          <w:b/>
          <w:bCs/>
          <w:sz w:val="28"/>
          <w:szCs w:val="28"/>
        </w:rPr>
        <w:t>Установление арендной плат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базовый уровень годовой арендной платы за пользование муниципальным имуществом, находящимся в муниципальной собственности, в размере 300,00 рублей за 1 кв. мет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7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обенности исполнения бюджета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Сторожевско-Хуторской </w:t>
      </w:r>
      <w:r>
        <w:rPr>
          <w:rFonts w:cs="Times New Roman" w:ascii="Times New Roman" w:hAnsi="Times New Roman"/>
          <w:b/>
          <w:bCs/>
          <w:sz w:val="28"/>
          <w:szCs w:val="28"/>
        </w:rPr>
        <w:t>сельсовет в 2021 году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Установить, что средства в валюте Российской Федерации, поступающие в соответствии с законодательными и иными нормативными правовыми актами Российской Федерации во временное распоряжение получателей средств бюджета сельского поселения Сторожевско-Хуторской сельсовет учитываются на лицевых счетах, открытых им в администрации сельского поселения Сторожевско-Хуторской сельсовет, в порядке, установленном администрацией сельского поселения Сторожевско-Хуторской сельсов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Установить в соответствии со статьей 217 Бюджетного кодекса Российской Федерации, что основанием для внесения изменений в показатели сводной бюджетной росписи бюджета сельского поселения Сторожевско-Хуторской сельсовет, связанные с особенностями исполнения бюджета сельского поселения Сторожевско-Хуторской сельсовет, без внесения изменений в настоящее Решение явля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0" w:name="Par275"/>
      <w:bookmarkEnd w:id="0"/>
      <w:r>
        <w:rPr>
          <w:sz w:val="28"/>
          <w:szCs w:val="28"/>
        </w:rPr>
        <w:t>- создание, реорганизация, преобразование, ликвидация муниципальных учрежд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ерераспределение бюджетных ассигнований, предусмотренных главным распорядителям средств бюджета сельского поселения Сторожевско-Хуторской сельсовет на выполнение функций органами местного самоуправления, обеспечение деятельности подведомственных казенных учреждений между группами видов расходов классификации расходов бюдже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образование муниципальных образований в соответствии со статьей 13 Федерального закона от 6 октября 2003 года N 131-ФЗ "Об общих принципах организации местного самоуправления в Российской Федерации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распределение бюджетных ассигнований, предусмотренных главным распорядителям средств бюджета сельского поселения Сторожевско-Хуторской сельсовет, между мероприятиями муниципальной программы в целях софинансирования субсидий из областного бюджета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перераспределение бюджетных ассигнований, предусмотренных главным распорядителям средств бюджета сельского поселения Сторожевско-Хуторской сельсовет, между мероприятиями муниципальной программы в целях софинансирования субсидий из федерального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ерераспределение бюджетных ассигнований, предусмотренных главным распорядителям средств бюджета сельского поселения Сторожевско-Хуторской сельсовет на выполнение функций органов местного самоуправления, на осуществление выплат при увольнении в связи с упразднением органа местного самоуправления, сокращением должностей муниципальной службы и (или) численности работников, заключивших трудовой договор о работе в органах местного самоупра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8. </w:t>
      </w:r>
      <w:r>
        <w:rPr>
          <w:rFonts w:cs="Times New Roman" w:ascii="Times New Roman" w:hAnsi="Times New Roman"/>
          <w:b/>
          <w:bCs/>
          <w:sz w:val="28"/>
          <w:szCs w:val="28"/>
        </w:rPr>
        <w:t>Вступление в силу настоящего реш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1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администрации сельского поселения </w:t>
      </w:r>
    </w:p>
    <w:p>
      <w:pPr>
        <w:pStyle w:val="ConsPlusNormal"/>
        <w:widowControl/>
        <w:tabs>
          <w:tab w:val="clear" w:pos="708"/>
          <w:tab w:val="left" w:pos="6945" w:leader="none"/>
        </w:tabs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Сторожевско-Хутор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ельсовет</w:t>
        <w:tab/>
        <w:t xml:space="preserve">       Г.М.Терновых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9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eastAsia="Times New Roman"/>
      <w:sz w:val="28"/>
    </w:rPr>
  </w:style>
  <w:style w:type="character" w:styleId="4">
    <w:name w:val="Заголовок 4 Знак"/>
    <w:qFormat/>
    <w:rPr>
      <w:rFonts w:ascii="Calibri" w:hAnsi="Calibri" w:cs="Calibri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ja-JP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360" w:after="360"/>
    </w:pPr>
    <w:rPr>
      <w:rFonts w:eastAsia="Times New Roman"/>
      <w:b/>
      <w:caps/>
      <w:lang w:val="en-US"/>
    </w:rPr>
  </w:style>
  <w:style w:type="paragraph" w:styleId="21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6:02:00Z</dcterms:created>
  <dc:creator>ConsultantPlus</dc:creator>
  <dc:description/>
  <cp:keywords/>
  <dc:language>en-US</dc:language>
  <cp:lastModifiedBy>User</cp:lastModifiedBy>
  <cp:lastPrinted>2020-12-23T11:32:00Z</cp:lastPrinted>
  <dcterms:modified xsi:type="dcterms:W3CDTF">2020-12-23T08:40:00Z</dcterms:modified>
  <cp:revision>4</cp:revision>
  <dc:subject/>
  <dc:title>Проект</dc:title>
</cp:coreProperties>
</file>